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Száma: 11-12882-1/2010.</w:t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Témafelelős: Túri-Kis Árpád</w:t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4"/>
        </w:rPr>
      </w:pPr>
      <w:r>
        <w:rPr>
          <w:sz w:val="24"/>
        </w:rPr>
        <w:t>E l ő t e r j e s z t é 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songrád Város Önkormányzata Képviselő-testületének</w:t>
      </w:r>
    </w:p>
    <w:p>
      <w:pPr>
        <w:pStyle w:val="Normal"/>
        <w:spacing w:before="0" w:after="120"/>
        <w:jc w:val="center"/>
        <w:rPr/>
      </w:pPr>
      <w:r>
        <w:rPr>
          <w:sz w:val="24"/>
        </w:rPr>
        <w:t>2010. november 18-án tartandó ülésére.</w:t>
      </w:r>
    </w:p>
    <w:p>
      <w:pPr>
        <w:pStyle w:val="TextBody"/>
        <w:spacing w:before="0" w:after="120"/>
        <w:rPr/>
      </w:pPr>
      <w:r>
        <w:rPr>
          <w:sz w:val="24"/>
        </w:rPr>
        <w:t>Tárgy: A Raszter Nyomdaipari és Kiadó Kft. kérelme.</w:t>
      </w:r>
    </w:p>
    <w:p>
      <w:pPr>
        <w:pStyle w:val="Normal"/>
        <w:ind w:firstLine="708"/>
        <w:jc w:val="both"/>
        <w:rPr/>
      </w:pPr>
      <w:r>
        <w:rPr>
          <w:sz w:val="24"/>
        </w:rPr>
        <w:t>A Raszter Kft. igazgatója, azzal a kéréssel fordult az önkormányzathoz, hogy az „</w:t>
      </w:r>
      <w:r>
        <w:rPr>
          <w:b/>
          <w:bCs/>
          <w:sz w:val="24"/>
        </w:rPr>
        <w:t>Alföldi paletta”</w:t>
      </w:r>
      <w:r>
        <w:rPr>
          <w:sz w:val="24"/>
        </w:rPr>
        <w:t xml:space="preserve"> című, évente periodikaként megjelenő antológia kiadásához járuljunk hozzá, 100 példány elővételével. Ezzel is segítenénk a kötet előkészületi munkálatait és a Költészet Napjára való megjelentetést. A kötet ára hasonlóan a korábbi évekhez, 1800,-Ft + 5% ÁFA/db, azaz összesen 189.000,-Ft. A kötet A/5-ös formátumban, 208 oldalon, színes borítóval, fóliázott kivitelben jelenik meg az eddigi mintákkal megegyező formában, de jelentős változtatással, mert ezen túl szeretnének minden egyes antológiában színes nyomatokon bemutatni a város jeles képzőművészeti alkotásaiból egy-egy csokrot is. Ezzel a művészetek összetartozását, átjárhatóságát, egymásból keletkezését szeretnék szimbolizálni. főleg csongrádi alkotók munkái jelennek meg, külön figyelmet szentelve ezúttal a kezdeti írásműveknek.</w:t>
      </w:r>
    </w:p>
    <w:p>
      <w:pPr>
        <w:pStyle w:val="Szvegtrzs2"/>
        <w:spacing w:before="0" w:after="120"/>
        <w:ind w:firstLine="357"/>
        <w:rPr/>
      </w:pPr>
      <w:r>
        <w:rPr>
          <w:i w:val="false"/>
          <w:sz w:val="24"/>
        </w:rPr>
        <w:t xml:space="preserve">Mivel az </w:t>
      </w:r>
      <w:r>
        <w:rPr>
          <w:b/>
          <w:i w:val="false"/>
          <w:sz w:val="24"/>
        </w:rPr>
        <w:t>„Alföldi paletta”</w:t>
      </w:r>
      <w:r>
        <w:rPr>
          <w:i w:val="false"/>
          <w:sz w:val="24"/>
        </w:rPr>
        <w:t xml:space="preserve"> kötet jelentős kulturális tényezője városunknak, öregbíti Csongrád város hírnevét, ezért javaslom a Tisztelt Képviselő-testületnek, vásároljunk meg elővételben 100 db-ot a kötetből részben reprezentációs célokra, részben az intézmények számára.</w:t>
      </w:r>
    </w:p>
    <w:p>
      <w:pPr>
        <w:pStyle w:val="Szvegtrzs2"/>
        <w:spacing w:before="0" w:after="12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Határozati javaslat</w:t>
      </w:r>
    </w:p>
    <w:p>
      <w:pPr>
        <w:pStyle w:val="TextBody"/>
        <w:rPr/>
      </w:pPr>
      <w:r>
        <w:rPr>
          <w:sz w:val="24"/>
        </w:rPr>
        <w:t>Csongrád Város Önkormányzatának Képviselő-testülete megtárgyalta a Raszter Kiadó kérelmét és az alábbi határozatot hozz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Hozzájárul, hogy az önkormányzat elővételben megvásároljon 100 példányt az „</w:t>
      </w:r>
      <w:r>
        <w:rPr>
          <w:b/>
          <w:bCs/>
          <w:sz w:val="24"/>
        </w:rPr>
        <w:t>Alföldi paletta”</w:t>
      </w:r>
      <w:r>
        <w:rPr>
          <w:sz w:val="24"/>
        </w:rPr>
        <w:t xml:space="preserve"> című, 2011. április 12-re megjelenő irodalmi antológiából. Felhatalmazza a polgármestert az erről kötendő megállapodás aláírásár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Felelős: Dr. Kőrösi Tibor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Utasítja a Városgazdasági irodát, hogy a megállapodás alapján az „</w:t>
      </w:r>
      <w:r>
        <w:rPr>
          <w:b/>
          <w:bCs/>
          <w:sz w:val="24"/>
        </w:rPr>
        <w:t>Alföldi paletta”</w:t>
      </w:r>
      <w:r>
        <w:rPr>
          <w:sz w:val="24"/>
        </w:rPr>
        <w:t xml:space="preserve"> című antológia elővételi díját utalja át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Határidő: a megállapodás aláírását követően azonnal</w:t>
      </w:r>
    </w:p>
    <w:p>
      <w:pPr>
        <w:pStyle w:val="Normal"/>
        <w:spacing w:before="0" w:after="120"/>
        <w:ind w:left="709" w:hanging="0"/>
        <w:jc w:val="both"/>
        <w:rPr>
          <w:sz w:val="24"/>
        </w:rPr>
      </w:pPr>
      <w:r>
        <w:rPr>
          <w:sz w:val="24"/>
        </w:rPr>
        <w:t>Felelős: Vörösné Lakatos Zsuzsanna iroda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ről jegyzőkönyvi kivonaton értesítést kapnak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épviselő-testület tagja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r. Kőrösi Tibor polgármester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árosgazdasági Irod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umánpolitikai Irod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aszter K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songrád, 2010. november 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Dr. Kőrösi Tib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lgármester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6:00Z</dcterms:created>
  <dc:creator>Polgármesteri Hivatal</dc:creator>
  <dc:description/>
  <cp:keywords/>
  <dc:language>en-US</dc:language>
  <cp:lastModifiedBy>Marika</cp:lastModifiedBy>
  <dcterms:modified xsi:type="dcterms:W3CDTF">2010-11-11T15:31:00Z</dcterms:modified>
  <cp:revision>4</cp:revision>
  <dc:subject/>
  <dc:title>Csongrád Város Polgármesterétől</dc:title>
</cp:coreProperties>
</file>